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6041288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11.2011   №  429(7)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 утверждении долгосрочной целевой программы развития приоритетного национального проекта «Здоровье» на территории Златоустовского городского округа  на 2012-2014 годы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rPr/>
      </w:pPr>
      <w:r>
        <w:rPr/>
        <w:t>В целях достижения цели повышения удовлетворенности населения Златоустовского городского округа качеством медицинской помощи и увеличения средней ожидаемой продолжительности жизни, в соответствии с Положением о порядке разработки, утверждения и реализации долгосрочных целевых программ Златоустовского городского округа, утвержденным постановлением Главы Златоустовского городского округа от 29.04 2009 года №104-п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TextBodyIndent"/>
        <w:rPr/>
      </w:pPr>
      <w:r>
        <w:rPr/>
        <w:t>1. Утвердить долгосрочную целевую программу развития приоритетного национального проекта «Здоровье» на территории Златоустовского городского округа на 2012-2014 годы (приложение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 Пресс-службе Главы Златоустовского городского округа (Гладышева И.А.)  опубликовать настоящее постановление в официальных средствах массовой информации и разместить на официальном сайте  Златоустовского городского округа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zlat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go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/>
        <w:tab/>
      </w:r>
      <w:r>
        <w:rPr>
          <w:sz w:val="24"/>
        </w:rPr>
        <w:t>3. Контроль исполнения настоящего постановления возложить на заместителя Главы                      Златоустовского городского округа по социальным вопросам Гусеву М.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 xml:space="preserve">Глава </w:t>
      </w:r>
    </w:p>
    <w:p>
      <w:pPr>
        <w:pStyle w:val="Heading4"/>
        <w:rPr>
          <w:sz w:val="26"/>
        </w:rPr>
      </w:pPr>
      <w:r>
        <w:rPr/>
        <w:t xml:space="preserve">Златоустовского городского округа </w:t>
        <w:tab/>
        <w:tab/>
        <w:tab/>
        <w:tab/>
        <w:tab/>
        <w:tab/>
        <w:t xml:space="preserve">     А.Н. Кара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Чиненова Е.В.    00.03.1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. адм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10:00Z</dcterms:created>
  <dc:creator>prot_1</dc:creator>
  <dc:description/>
  <cp:keywords/>
  <dc:language>en-US</dc:language>
  <cp:lastModifiedBy>Zlat Corp</cp:lastModifiedBy>
  <cp:lastPrinted>2012-01-11T15:53:00Z</cp:lastPrinted>
  <dcterms:modified xsi:type="dcterms:W3CDTF">2012-01-17T09:42:00Z</dcterms:modified>
  <cp:revision>3</cp:revision>
  <dc:subject/>
  <dc:title>город Златоуст Челябинской области</dc:title>
</cp:coreProperties>
</file>